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artamentul  12 ORL – Oftalmolog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iplina Oftalmologi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Pozitia 2 – Oftalmologie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Spitalul Clinic de Urgente Oftalmologice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Tematica pentru proba didactica in vederea ocuparii postului de profesor , pozitia 2, UMF “Carol Davila”, Spitalul Clinic de Urgente Oftalmologice, Bucurest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  Anatomia si fiziologia analizatorului vizual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   Simtul chromatic, fiziopatologia si metode de examen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  Refractia ocular si ametropiile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   Fiziologia si fiziopatologia vederii binoculate, stabismul concomitant si heteroforiile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Paraliziile Oculomotorii;nistagmusul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   Patologia pleoapelor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   Patologia aparatului lacrimal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   Patologia conjunctivei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9.   Patologia orbitei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Patologia corneei si sclerei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Patologia  uveei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Patologia cristalinului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Boli vasculare ale polului posterior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Decolarea de vretina si patologia vitrosului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Degenerescente corioretiniene si maculare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Boala glaucomatoasa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Neurooftalmologia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Traumatologia globului si anexelor oculare 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9. Neoformatiile globului si anexelor oculare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Expertiza in oftalmologie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Anomalii congenital ale ochiului si anexelor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Manifestari oftalmologice in bolile generale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bliografie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tamentul medical în bolile oculare – sub redactia Prof. Dr. Marieta Dumitrache, Editura Medicală, Bucuresti 2014, ISBN 978-973-39-0768-8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tamentul chirurgical si tratamentul laser în boli oculare – sub redactia Prof. Dr. Marieta Dumitrache, Editura Universitară “Carol Davila”, Bucuresti 2014, ISBN978-973-708-741-6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Clinical Ophthalmology – A Systematic Approach, Jack J. Kanski, Butterworth Heinemann, 2011, ISBN 0 7506 5542 9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sic and Clinical Science Course – American Academy of Ophthalmology, 2011-2012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tat de Oftalmologie sub redactia Prof. Dr. Marieta Dumitrache, Editura Universitară Carol Davila, Bucuresti  2012, ISBN 978-973-708-610-5 // 978-973-708-612-9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Prof. Dr. Liliana Voinea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00:00Z</dcterms:created>
  <dc:creator>oftalmologie</dc:creator>
  <dc:description/>
  <cp:keywords/>
  <dc:language>en-US</dc:language>
  <cp:lastModifiedBy>Secretariat8</cp:lastModifiedBy>
  <cp:lastPrinted>2014-07-11T11:42:00Z</cp:lastPrinted>
  <dcterms:modified xsi:type="dcterms:W3CDTF">2014-07-11T10:07:00Z</dcterms:modified>
  <cp:revision>3</cp:revision>
  <dc:subject/>
  <dc:title/>
</cp:coreProperties>
</file>